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/>
        <w:t xml:space="preserve">                                                       </w:t>
      </w:r>
      <w:r>
        <w:rPr/>
        <w:t>ПРИЛОЖЕНИЕ 4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</w:t>
      </w:r>
      <w:r>
        <w:rPr/>
        <w:t>к  распоряжению Администрации</w:t>
      </w:r>
    </w:p>
    <w:p>
      <w:pPr>
        <w:pStyle w:val="Normal"/>
        <w:ind w:firstLine="720"/>
        <w:jc w:val="right"/>
        <w:rPr/>
      </w:pPr>
      <w:r>
        <w:rPr/>
        <w:t>Златоустовского городского округа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</w:t>
      </w:r>
      <w:r>
        <w:rPr/>
        <w:t>от  30.01.2013 г. №125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5pt;margin-top:13.2pt;width:32.95pt;height:3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3958803" r:id="rId2"/>
        </w:object>
      </w: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>ЗЛАТОУСТОВСКОГО ГОРОДСКОГО  ОКРУГА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4114800" cy="5080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148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pt" to="323.95pt,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содержание поручени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ложение внести до __________________________ 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твет заявителю дать до _________________________ 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за моей подпись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 _____» _________________ 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__________________ И.О. Фамилия</w:t>
      </w:r>
    </w:p>
    <w:p>
      <w:pPr>
        <w:pStyle w:val="Normal"/>
        <w:rPr/>
      </w:pPr>
      <w:r>
        <w:rPr>
          <w:sz w:val="24"/>
          <w:szCs w:val="24"/>
        </w:rPr>
        <w:t>Вх. № ________________ от ______________________ 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4"/>
          <w:szCs w:val="24"/>
        </w:rPr>
        <w:t>Образец бланка  резолюции Главы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латоустовского городского округа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</w:t>
      </w:r>
      <w:r>
        <w:rPr/>
        <w:t>ПРИЛОЖЕНИЕ 5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</w:t>
      </w:r>
      <w:r>
        <w:rPr/>
        <w:t>к  распоряжению Администрации</w:t>
      </w:r>
    </w:p>
    <w:p>
      <w:pPr>
        <w:pStyle w:val="Normal"/>
        <w:ind w:firstLine="720"/>
        <w:jc w:val="right"/>
        <w:rPr/>
      </w:pPr>
      <w:r>
        <w:rPr/>
        <w:t>Златоустовского городского округа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</w:t>
      </w:r>
      <w:r>
        <w:rPr/>
        <w:t>от  30.01.2013 г. №125-р</w:t>
      </w:r>
    </w:p>
    <w:p>
      <w:pPr>
        <w:pStyle w:val="Normal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object w:dxaOrig="791" w:dyaOrig="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9.8pt;margin-top:22.2pt;width:32.95pt;height:3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7555227" r:id="rId4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>ЗЛАТОУСТОВСКОГО ГОРОДСКОГО  ОКРУГА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660</wp:posOffset>
                </wp:positionH>
                <wp:positionV relativeFrom="paragraph">
                  <wp:posOffset>48260</wp:posOffset>
                </wp:positionV>
                <wp:extent cx="4000500" cy="24130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3.8pt" to="320.75pt,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ab/>
        <w:t>(содержание поручени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ложение внести до _________________________ 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 заявителю дать до ________________________ 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за моей подпись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 _____» _________________ 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        __________________  И.О. Фамилия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х. № ________________ от ______________________ 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4"/>
          <w:szCs w:val="24"/>
        </w:rPr>
        <w:t>Образец бланка  резолюции заместителя Главы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латоустовского городского округ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418" w:footer="709" w:bottom="851"/>
      <w:pgNumType w:start="49" w:fmt="decimal"/>
      <w:cols w:num="2" w:space="175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C0C0C0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color w:val="C0C0C0"/>
                              <w:sz w:val="24"/>
                              <w:szCs w:val="24"/>
                            </w:rPr>
                            <w:t>5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C0C0C0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color w:val="C0C0C0"/>
                        <w:sz w:val="24"/>
                        <w:szCs w:val="24"/>
                      </w:rPr>
                      <w:t>5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18:00Z</dcterms:created>
  <dc:creator>user</dc:creator>
  <dc:description/>
  <cp:keywords/>
  <dc:language>en-US</dc:language>
  <cp:lastModifiedBy>prot_4</cp:lastModifiedBy>
  <cp:lastPrinted>2012-12-14T09:56:00Z</cp:lastPrinted>
  <dcterms:modified xsi:type="dcterms:W3CDTF">2013-02-01T10:49:00Z</dcterms:modified>
  <cp:revision>15</cp:revision>
  <dc:subject/>
  <dc:title>ГЛАВА</dc:title>
</cp:coreProperties>
</file>